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85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54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08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23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24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90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692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7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456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4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34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4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16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