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79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4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8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33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62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4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06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07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2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2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84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44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5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68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23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92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6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