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64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09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39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38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71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4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08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922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64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18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02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576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1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794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855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