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313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472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6385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961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280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515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7605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7062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047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758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052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252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611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