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848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770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414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008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36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590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366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444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080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352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034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831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841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902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424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883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62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