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344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8883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1242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7642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9384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87833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6582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2865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4883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3448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9821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2541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1446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3565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2121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