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0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721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136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8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70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61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3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2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034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75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50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1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82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