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7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91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7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75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43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645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753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33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00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84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06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7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16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23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3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46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