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27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43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16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8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490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18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233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877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027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967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6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288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406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052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161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