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988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025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015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630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03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15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78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665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559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365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163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1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086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