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885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4774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2467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370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149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352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599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803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120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237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508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397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019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568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796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176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183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