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253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072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707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699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075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715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827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9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680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741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187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04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996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194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