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642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727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092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795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092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929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453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052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989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559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46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48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73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