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570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913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871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903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50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468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662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02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29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179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4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453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30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34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95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96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70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