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25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149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162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408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120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2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553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553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763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636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723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999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829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270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794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