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8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47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1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3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24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19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657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2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18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75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8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98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72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