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77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278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69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333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56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352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77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30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83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652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1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41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88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58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81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91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