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546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648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718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028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589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266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23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778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606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352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022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023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660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614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247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