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5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00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20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100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64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241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374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90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02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9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15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663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33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