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58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17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512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284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978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10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603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477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880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158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414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99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966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00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139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134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56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