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261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3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365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609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735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721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51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118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733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257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79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39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588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309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617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