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229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2228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2837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279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2783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8661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6297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327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51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081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602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931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855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