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822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19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447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91460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825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063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084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801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9882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227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172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943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6923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426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02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915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949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