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7991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153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5838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669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1134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899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73806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0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7826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02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2143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674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0375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4326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556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