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74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2488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25178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3468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623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8878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2999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1148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9228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6521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299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617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302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