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091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8010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182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9460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592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329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615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4236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08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545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664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917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264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052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7094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154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47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