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2324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971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7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5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6568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90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21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236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506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61078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8023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2472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270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9532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373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