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01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85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33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501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18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439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836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925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601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107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483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76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889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