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991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308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725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245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935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380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874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104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682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550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984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899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943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225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840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408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446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