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137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9039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8461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0121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8939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3400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1823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0717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5696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958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6117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8287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0369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7454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1401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