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74898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93088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49228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14223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80312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24522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36096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61646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52273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93669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09055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92703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58004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