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524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36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369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6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152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544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05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441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54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08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60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0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382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85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633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39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839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