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787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370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087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560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405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358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529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357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84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20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668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609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356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418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580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