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610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313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713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981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223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160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891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903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069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764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13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89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15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