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327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848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199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746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866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775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157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227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686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167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567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857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881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108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551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028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424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