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628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236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440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611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993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737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257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997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989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434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31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217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950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009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773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