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407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7569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9164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7072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1382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5956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8205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7769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0377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7409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129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903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9587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