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657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6240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150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655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49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728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157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296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4179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106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372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121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701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934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1675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411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599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