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775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7324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1695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3766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2154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879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3444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7003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876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8832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6885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8085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4293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7781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4412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