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32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930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103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10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458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15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41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943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707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546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216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1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46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