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853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495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96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37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604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110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739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48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87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82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91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15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150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080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394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380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28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