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113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3752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618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1412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332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799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885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343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7653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0683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768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5356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450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980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076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