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845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470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570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113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910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290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509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29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530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164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396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240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874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