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08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967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295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559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301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799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542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628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910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650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279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205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845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812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698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394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169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