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6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807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40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04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436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146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31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875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107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68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62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78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268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33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326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