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064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97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566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4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66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015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32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248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509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70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70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4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9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