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188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16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926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432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765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225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640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141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17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080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58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228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483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46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761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732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485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