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1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0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15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2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92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88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7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2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552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1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74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58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7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44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61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