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28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6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20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91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57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504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81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8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40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72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00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168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845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