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164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104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23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359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991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329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913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73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72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921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265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192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71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100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035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785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329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